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90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1-12-15-ПЗЗ-С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СТАВ ПРОЕКТНОЙ ДОКУМЕНТ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1-12-15-ПЗЗ-А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СТАВ АВТОРСКОГО КОЛЛЕКТИ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1-12-15-ПЗЗ-ТМ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ИЕ ДАН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орядок применения правил землепользования и застройки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9000"/>
                <w:tab w:val="clear" w:pos="9360"/>
                <w:tab w:val="center" w:pos="462" w:leader="none"/>
              </w:tabs>
              <w:ind w:hanging="0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дел 1.1. Общие 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1.2. Порядок применения правил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1 </w:t>
            </w:r>
            <w:r>
              <w:rPr>
                <w:bCs/>
              </w:rPr>
              <w:t xml:space="preserve">Общие </w:t>
            </w:r>
            <w:r>
              <w:rPr>
                <w:bCs/>
                <w:lang w:val="en-US"/>
              </w:rPr>
              <w:t xml:space="preserve">положения о порядке применения правил и </w:t>
            </w:r>
            <w:r>
              <w:rPr>
                <w:lang w:val="en-US"/>
              </w:rPr>
              <w:t>внесения в них изме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2.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оложение о регулировании землепользования и застройк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3 </w:t>
            </w:r>
            <w:r>
              <w:rPr/>
              <w:t>П</w:t>
            </w:r>
            <w:r>
              <w:rPr>
                <w:lang w:val="en-US"/>
              </w:rPr>
              <w:t>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4. </w:t>
            </w:r>
            <w:r>
              <w:rPr/>
              <w:t>П</w:t>
            </w:r>
            <w:r>
              <w:rPr>
                <w:lang w:val="en-US"/>
              </w:rPr>
              <w:t>оложение о подготовке  документации по планировке территори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2.5. Положение о проведении публичных слушаний по вопросам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2.6 Положение о порядке внесения изменений в настоящие прави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2.7. Положение о регулировании иных вопросов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асть 2. Карта градостроительного зон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3. Градостроительные регламен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3.1. Использование земельных участков и земель, на которые действие градостроительных регламентов не распространяется или для которых градостроительные регламенты не устанавливают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6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Раздел 3.2. Градостроительные регламенты, установленные применительно к </w:t>
            </w:r>
            <w:r>
              <w:rPr/>
              <w:t>зонам с особыми условиями использования территор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90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здел 3.3. Градостроительные регламенты, установленные применительно к </w:t>
            </w:r>
            <w:r>
              <w:rPr/>
              <w:t>территориальным зон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ПРИЛОЖЕНИЯ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1 к муниципальному контракту 28-ОК/12 от 14.05.2012г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Задание на разработку проекта «</w:t>
            </w:r>
            <w:r>
              <w:rPr>
                <w:bCs/>
              </w:rPr>
              <w:t xml:space="preserve">Правила землепользования и застройки Черемшанского муниципального образования Заларинского района Иркутской области </w:t>
            </w:r>
            <w:r>
              <w:rPr/>
              <w:t>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40" w:gutter="0" w:header="680" w:top="736" w:footer="680" w:bottom="130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1695</wp:posOffset>
              </wp:positionH>
              <wp:positionV relativeFrom="paragraph">
                <wp:posOffset>-288290</wp:posOffset>
              </wp:positionV>
              <wp:extent cx="7429500" cy="106921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76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364"/>
                            <w:gridCol w:w="329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564"/>
                            <w:gridCol w:w="6002"/>
                            <w:gridCol w:w="731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93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91-12-15-ПЗЗ-С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41.9pt;mso-wrap-distance-left:9.05pt;mso-wrap-distance-right:9.05pt;mso-wrap-distance-top:0pt;mso-wrap-distance-bottom:0pt;margin-top:-22.7pt;mso-position-vertical-relative:text;margin-left:-67.8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76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364"/>
                      <w:gridCol w:w="329"/>
                      <w:gridCol w:w="563"/>
                      <w:gridCol w:w="564"/>
                      <w:gridCol w:w="564"/>
                      <w:gridCol w:w="564"/>
                      <w:gridCol w:w="831"/>
                      <w:gridCol w:w="564"/>
                      <w:gridCol w:w="6002"/>
                      <w:gridCol w:w="731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93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36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2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bCs/>
                              <w:sz w:val="28"/>
                            </w:rPr>
                            <w:t>91-12-15-ПЗЗ-С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1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35990</wp:posOffset>
              </wp:positionH>
              <wp:positionV relativeFrom="paragraph">
                <wp:posOffset>-270510</wp:posOffset>
              </wp:positionV>
              <wp:extent cx="7319010" cy="104673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90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04"/>
                            <w:gridCol w:w="26"/>
                            <w:gridCol w:w="80"/>
                            <w:gridCol w:w="272"/>
                            <w:gridCol w:w="38"/>
                            <w:gridCol w:w="310"/>
                            <w:gridCol w:w="593"/>
                            <w:gridCol w:w="592"/>
                            <w:gridCol w:w="558"/>
                            <w:gridCol w:w="617"/>
                            <w:gridCol w:w="750"/>
                            <w:gridCol w:w="700"/>
                            <w:gridCol w:w="3590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6905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232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60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  <w:t>091</w:t>
                                </w:r>
                                <w:r>
                                  <w:rPr>
                                    <w:sz w:val="28"/>
                                  </w:rPr>
                                  <w:t>-12-15-ПЗЗ-С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Хазыков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1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Алексеенко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1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Н. РИО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Горячев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1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ОАО</w:t>
                                </w:r>
                              </w:p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pacing w:val="-8"/>
                                  </w:rPr>
                                  <w:t>ИРКУТСКГИПРОДОРНИИ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3pt;height:824.2pt;mso-wrap-distance-left:9.05pt;mso-wrap-distance-right:9.05pt;mso-wrap-distance-top:0pt;mso-wrap-distance-bottom:0pt;margin-top:-21.3pt;mso-position-vertical-relative:text;margin-left:-7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04"/>
                      <w:gridCol w:w="26"/>
                      <w:gridCol w:w="80"/>
                      <w:gridCol w:w="272"/>
                      <w:gridCol w:w="38"/>
                      <w:gridCol w:w="310"/>
                      <w:gridCol w:w="593"/>
                      <w:gridCol w:w="592"/>
                      <w:gridCol w:w="558"/>
                      <w:gridCol w:w="617"/>
                      <w:gridCol w:w="750"/>
                      <w:gridCol w:w="700"/>
                      <w:gridCol w:w="3590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6905" w:hRule="atLeast"/>
                        <w:cantSplit w:val="true"/>
                      </w:trPr>
                      <w:tc>
                        <w:tcPr>
                          <w:tcW w:w="540" w:type="dxa"/>
                          <w:gridSpan w:val="3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232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60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28"/>
                              <w:lang w:val="en-US"/>
                            </w:rPr>
                            <w:t>091</w:t>
                          </w:r>
                          <w:r>
                            <w:rPr>
                              <w:sz w:val="28"/>
                            </w:rPr>
                            <w:t>-12-15-ПЗЗ-С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6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Хазыков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1.12</w:t>
                          </w:r>
                        </w:p>
                      </w:tc>
                      <w:tc>
                        <w:tcPr>
                          <w:tcW w:w="35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Алексеенко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1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3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Н. РИО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Горячев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1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ОАО</w:t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spacing w:val="-8"/>
                            </w:rPr>
                            <w:t>ИРКУТСКГИПРОДОРНИИ</w:t>
                          </w:r>
                        </w:p>
                      </w:tc>
                    </w:tr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8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23:00Z</dcterms:created>
  <dc:creator>etregubov</dc:creator>
  <dc:description/>
  <cp:keywords/>
  <dc:language>en-US</dc:language>
  <cp:lastModifiedBy>Philippova_SV</cp:lastModifiedBy>
  <cp:lastPrinted>2011-07-20T11:41:00Z</cp:lastPrinted>
  <dcterms:modified xsi:type="dcterms:W3CDTF">2012-12-03T05:40:00Z</dcterms:modified>
  <cp:revision>11</cp:revision>
  <dc:subject/>
  <dc:title> </dc:title>
</cp:coreProperties>
</file>