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861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А ЗЕМЛЕПОЛЬЗОВАНИЯ И ЗАСТРОЙК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РЕМШАН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ОВАНИЯ ЗАЛАРИНСКОГО РАЙОНА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15-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ind w:hanging="0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Heading"/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56"/>
        </w:rPr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9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А ЗЕМЛЕПОЛЬЗОВАНИЯ И ЗАСТРОЙК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ЧЕРЕМШАН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ОВАНИЯ ЗАЛАРИНСКОГО РАЙОНА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15-ПЗ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Heading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2:00Z</dcterms:created>
  <dc:creator>etregubov</dc:creator>
  <dc:description/>
  <cp:keywords/>
  <dc:language>en-US</dc:language>
  <cp:lastModifiedBy>Филиппова Екатерина Вадимовна</cp:lastModifiedBy>
  <cp:lastPrinted>2011-06-21T13:29:00Z</cp:lastPrinted>
  <dcterms:modified xsi:type="dcterms:W3CDTF">2012-11-30T04:32:00Z</dcterms:modified>
  <cp:revision>5</cp:revision>
  <dc:subject/>
  <dc:title> </dc:title>
</cp:coreProperties>
</file>