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Title"/>
        <w:widowControl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</w:t>
      </w:r>
    </w:p>
    <w:p>
      <w:pPr>
        <w:pStyle w:val="ConsTitle"/>
        <w:widowControl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образовании «Заларинский район» на 2025-2027 гг.»</w:t>
      </w:r>
    </w:p>
    <w:p>
      <w:pPr>
        <w:pStyle w:val="ConsTitle"/>
        <w:widowControl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 программа «Повышение безопасности дорожного движения в муниципальном образовании «Заларинский район» на 2025-2027   гг.  (далее – Программа)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1. Конституция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pacing w:val="-7"/>
                <w:sz w:val="28"/>
                <w:szCs w:val="28"/>
              </w:rPr>
              <w:t>2. Федеральный закон от 10 декабря 1995 г. № 196-ФЗ О безопасности дорожного движения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3.  Порядок разработки, реализации и оценки эффективности муниципальных программ муниципального образования «Заларинский район» (Постановление№ 467 от 25.09.2023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Заларинский район»</w:t>
            </w:r>
          </w:p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 исполнит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го обеспечения администрации муниципального образования «Заларинский район», Комитет по образованию, МО МВД России «Заларинский», Комиссия по делам несовершеннолетних, отдел по строительству, архитектуре и дорожному хозяйству администрации МО «Заларинский район», МКУ Комитет по управлению муниципальным имуществом МО «Заларинский район», МАУ Культура-Сервис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чики 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троительству, архитектуре и дорожному хозяйству  администрации МО «Заларинский район»  (Тимофеев С.В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цо, ответственное за реализацию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МО «Заларинский район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рограммы является</w:t>
            </w:r>
          </w:p>
          <w:p>
            <w:pPr>
              <w:pStyle w:val="Con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ние улично – дорожной сети, способствующее созданию благоприятных условий развития транспортной инфраструктуры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задачи программы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uppressAutoHyphens w:val="true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движения транспорта и пешеходов;</w:t>
            </w:r>
          </w:p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езопасности транспортных средств</w:t>
            </w:r>
          </w:p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лиц, погибших в результате дорожно-транспортных происшествий, снижение количества дорожно-транспортных происшествий с пострадавшими в 2025-2027 годах по сравнению с 2024 годом на 5%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  гг.</w:t>
            </w:r>
          </w:p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программ и основных мероприя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включает следующие разделы мероприятий:</w:t>
            </w:r>
          </w:p>
          <w:p>
            <w:pPr>
              <w:pStyle w:val="Con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мероприятия, направленные на повышение правового сознания и предупреждение опасного поведения участников дорожного движения;</w:t>
            </w:r>
          </w:p>
          <w:p>
            <w:pPr>
              <w:pStyle w:val="ConsNonformat"/>
              <w:widowControl/>
              <w:suppressAutoHyphens w:val="true"/>
              <w:ind w:lef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рганизационно-планировочные и инженерные меры, направленные на совершенствование организации движения транспортных средств и пешеходов.</w:t>
            </w:r>
          </w:p>
        </w:tc>
      </w:tr>
      <w:tr>
        <w:trPr>
          <w:trHeight w:val="4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финансирования</w:t>
            </w:r>
          </w:p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ероприятий программы осуществляется из средств бюджета муниципального образования «Заларинский район». Общий объем финансовых затрат на реализацию программы в период 2025-2027   составляет    810,0 тыс. рублей, в том числе </w:t>
            </w:r>
          </w:p>
          <w:p>
            <w:pPr>
              <w:pStyle w:val="ConsNonformat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270,0 тыс.руб. бюджет МО «Заларинский район»,</w:t>
            </w:r>
          </w:p>
          <w:p>
            <w:pPr>
              <w:pStyle w:val="ConsNonformat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270 тыс.руб. бюджет МО «Заларинский район»,</w:t>
            </w:r>
          </w:p>
          <w:p>
            <w:pPr>
              <w:pStyle w:val="ConsNonformat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270 тыс.руб. бюджет МО «Заларинский район»,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 концу 2027 года количества лиц, погибших в результате дорожно-транспортных происшествий, а также снижение количества дорожно-транспортных происшествий с пострадавшими на 5%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организации и контроля за исполнением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контроль за исполнением программы осуществляются в установленном порядке администрацией муниципального образования «Заларинский район», МО МВД России «Заларинский», в пределах их компетенции</w:t>
            </w:r>
          </w:p>
        </w:tc>
      </w:tr>
    </w:tbl>
    <w:p>
      <w:pPr>
        <w:pStyle w:val="TextBody"/>
        <w:suppressAutoHyphens w:val="true"/>
        <w:ind w:left="492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99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eastAsia="MS Song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08:00Z</dcterms:created>
  <dc:creator>Отдел экономического анализа и прогнозирования</dc:creator>
  <dc:description/>
  <cp:keywords/>
  <dc:language>en-US</dc:language>
  <cp:lastModifiedBy>Елена Владимировна Непомнящих</cp:lastModifiedBy>
  <cp:lastPrinted>2023-10-13T10:13:00Z</cp:lastPrinted>
  <dcterms:modified xsi:type="dcterms:W3CDTF">2024-11-15T06:56:00Z</dcterms:modified>
  <cp:revision>20</cp:revision>
  <dc:subject/>
  <dc:title>РФ - РОССИЯ</dc:title>
</cp:coreProperties>
</file>