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  <w:bookmarkStart w:id="0" w:name="sub_9991"/>
      <w:bookmarkStart w:id="1" w:name="sub_999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aps/>
        </w:rPr>
        <w:t xml:space="preserve">«Управление МУНИЦИПАЛЬНЫМИ  финансами муниципального образования «ЗАЛАРИН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</w:rPr>
        <w:t xml:space="preserve">НА </w:t>
      </w:r>
      <w:r>
        <w:rPr>
          <w:rFonts w:cs="Times New Roman" w:ascii="Times New Roman" w:hAnsi="Times New Roman"/>
          <w:b/>
        </w:rPr>
        <w:t xml:space="preserve"> 2025-2027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далее - муниципальная программ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ыми  финансами муниципального образования «Заларинский район» на 2025-2027 годы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з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униципального образования «Заларинский район»  </w:t>
            </w:r>
          </w:p>
        </w:tc>
      </w:tr>
      <w:tr>
        <w:trPr>
          <w:trHeight w:val="4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тет по финансам администрации муниципального образования «Заларинский район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финансам администрации муниципального образования «Заларинский район», муниципальные образования Залари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управления муниципальными финансами, создание условий для эффективного и ответственного управления муниципальными финансами</w:t>
            </w:r>
          </w:p>
        </w:tc>
      </w:tr>
      <w:tr>
        <w:trPr>
          <w:trHeight w:val="34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 сбалансированности и устойчивости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овышение эффективности бюджетных расходов в муниципальном образовании «Заларинский район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одействие развитию местного самоуправления Заларинского района, решению вопросов местного значения и реализации переданных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беспечение осуществления внутреннего муниципального финансового контроля в сфере бюджетных правоотношений и контроля за соблюдением законодательства в сфере закупок товаров, работ, услуг в муниципальном образовании «Заларинский район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2025 -2027 год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качества управления местными финансами;</w:t>
            </w:r>
          </w:p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ровень муниципального долга Заларинского района;</w:t>
            </w:r>
          </w:p>
          <w:p>
            <w:pPr>
              <w:pStyle w:val="Style61"/>
              <w:widowControl w:val="false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инамика налоговых и неналоговых доходов консолидированного бюджета Залари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муниципальной 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и финансами, организация составления и исполнения бюджета муниципального образования «Заларинский район», обеспечение осуществления внутреннего муниципального финансового контроля в сфере бюджетных правоотношений в муниципальном образовании «Заларинский райо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-2027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иложение 1 к муниципальной программе);</w:t>
            </w:r>
          </w:p>
          <w:p>
            <w:pPr>
              <w:pStyle w:val="Style6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Заларин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-2027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иложение 2 к муниципальной программ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ое обеспечение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 910360,3 тыс. рублей, 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343260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6 год –283187,8 тыс. рубл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7 год – 283911,8 тыс.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на существующем уровне поступлений налоговых и неналоговых доходов консолидированного бюджета.</w:t>
            </w:r>
          </w:p>
          <w:p>
            <w:pPr>
              <w:pStyle w:val="ConsPlusCel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правления местными финансами –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муниципального долга муниципального образования «Заларинский район» до 1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намика налоговых и неналоговых доходов консолидированного бюджета Заларинского района не менее 97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р дефицита местного бюджета -  7,5 %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9991"/>
      <w:bookmarkStart w:id="3" w:name="sub_9991"/>
      <w:bookmarkEnd w:id="3"/>
    </w:p>
    <w:sectPr>
      <w:type w:val="nextPage"/>
      <w:pgSz w:w="11906" w:h="16838"/>
      <w:pgMar w:left="1701" w:right="84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EBE9ED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6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0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ладимировна Непомнящих</cp:lastModifiedBy>
  <cp:lastPrinted>2023-10-26T16:39:00Z</cp:lastPrinted>
  <dcterms:modified xsi:type="dcterms:W3CDTF">2024-12-11T08:24:00Z</dcterms:modified>
  <cp:revision>5</cp:revision>
  <dc:subject/>
  <dc:title>Постановление Правительства Иркутской области от 1 сентября 2011 г</dc:title>
</cp:coreProperties>
</file>